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Footer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</w:t>
      </w:r>
      <w:r>
        <w:rPr>
          <w:rFonts w:cs="Calibri" w:ascii="Calibri" w:hAnsi="Calibri"/>
          <w:b/>
          <w:sz w:val="22"/>
          <w:szCs w:val="22"/>
        </w:rPr>
        <w:t>akup przedłużeń wsparć dla aktualnie posiadanych przez Zamawiającego oprogramowa</w:t>
      </w:r>
      <w:r>
        <w:rPr>
          <w:rFonts w:cs="Calibri" w:ascii="Calibri" w:hAnsi="Calibri"/>
          <w:b/>
          <w:sz w:val="22"/>
          <w:szCs w:val="22"/>
          <w:lang w:val="pl-PL"/>
        </w:rPr>
        <w:t>ń</w:t>
      </w:r>
    </w:p>
    <w:p>
      <w:pPr>
        <w:pStyle w:val="Foot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 zakresu informatyki śledczej</w:t>
      </w:r>
    </w:p>
    <w:p>
      <w:pPr>
        <w:pStyle w:val="Footer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: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Recon ITR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46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701"/>
        <w:gridCol w:w="3174"/>
        <w:gridCol w:w="622"/>
        <w:gridCol w:w="1363"/>
        <w:gridCol w:w="1417"/>
        <w:gridCol w:w="1560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ługość okresu wsparci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(wartość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 36 miesięcy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do aktualnie posiadanego przez Zamawiającego oprogramowania Recon IT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6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licencj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sz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) Wymagana długość wsparcia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6 miesięcy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) Obecne wsparcie ważne do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7-12-2024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) Oznaczenie licencji: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C9330EF8F6496CFA233EFF826A1D9AB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A03DB2F58B74F5AF184C08E4CBEFAD2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F3B8AED804962586B6C95CC2592B12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BAFF031AA2E75B3F16FF9D20F2C6EB3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484B2E2D3234049A582F2F50BD9386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F48EAF9EFEDA66F206852A09B7CA3CE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ED8016A3A25B935B528577D40A5495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C621221576CFD78CA57CBB9ABB89FB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5E4F888406212B7B5E81350617D573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47C6DED361DA1823E2FAF5B8FCA7AB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C6B46CF2AEB24492323E88CAFB7A507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2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Forensic Explorer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2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3969"/>
        <w:gridCol w:w="622"/>
        <w:gridCol w:w="2583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parcie do aktualnie posiadanego przez Zamawiającego Oprogramowania: Forensic Explore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1.12.2025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-6223620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3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Magnet AXIOM Complete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232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2694"/>
        <w:gridCol w:w="1984"/>
        <w:gridCol w:w="622"/>
        <w:gridCol w:w="1985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jednostkowa brutto za 12 miesięcy dla 1 licencj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brutto (wartość) za 12 miesię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la 2 licencji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sparcie do aktualnie posiadanego przez Zamawiającego Oprogramowani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gnet AXIOM Complet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licencja 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1-10-2025,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licencja 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0-11-2025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) Oznaczenie licencji: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licencja 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B202105120007474,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licencja 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B202105120007478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.…..</w:t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4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Atola Insight Forenisc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7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701"/>
        <w:gridCol w:w="2890"/>
        <w:gridCol w:w="622"/>
        <w:gridCol w:w="1363"/>
        <w:gridCol w:w="1417"/>
        <w:gridCol w:w="1560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ługość okresu wsparci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(wartość)  za 36 miesięcy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parcie do aktualnie posiadanego przez Zamawiającego Oprogramowania: Atola Insight Forenisc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6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6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-02-2024.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erial number 4957706, ID 903870358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orbel" w:cs="Calibri"/>
          <w:b/>
          <w:b/>
          <w:kern w:val="2"/>
          <w:sz w:val="22"/>
          <w:szCs w:val="22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Bezodstpw"/>
        <w:jc w:val="both"/>
        <w:rPr>
          <w:rFonts w:ascii="Calibri" w:hAnsi="Calibri" w:eastAsia="Corbel" w:cs="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u w:val="single"/>
          <w:lang w:eastAsia="en-US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5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X-ways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2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3969"/>
        <w:gridCol w:w="622"/>
        <w:gridCol w:w="2583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sparcie do aktualnie posiadanego przez Zamawiającego Oprogramowania: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-ways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5-06-2025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6B4 3859 5ACF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6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Passware Kit Forensic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7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701"/>
        <w:gridCol w:w="2890"/>
        <w:gridCol w:w="622"/>
        <w:gridCol w:w="1363"/>
        <w:gridCol w:w="1417"/>
        <w:gridCol w:w="1560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ługość okresu wsparci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(wartość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 36 miesięcy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sparcie do aktualnie posiadanego przez Zamawiającego Oprogramowani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ssware Kit Forensi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6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6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0-11-2025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assware Kit Forensic Version 2025.2.1 64-bit Release 20250425.4623, Product Key: zostanie wskazany dostawc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orbel" w:cs="Calibri"/>
          <w:b/>
          <w:b/>
          <w:kern w:val="2"/>
          <w:sz w:val="22"/>
          <w:szCs w:val="22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7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Cellbrite Digital Collector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7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701"/>
        <w:gridCol w:w="2890"/>
        <w:gridCol w:w="622"/>
        <w:gridCol w:w="1363"/>
        <w:gridCol w:w="1417"/>
        <w:gridCol w:w="1560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ługość okresu wsparci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(wartość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 36 miesięcy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sparcie do aktualnie posiadanego przez Zamawiającego Oprogramowani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llbrite Digital Collector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6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sz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6 miesięcy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.12.2024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ngle/nośnik BBAA000000000011835.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</w:t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8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Belkasoft  Evidence Center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7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701"/>
        <w:gridCol w:w="2890"/>
        <w:gridCol w:w="622"/>
        <w:gridCol w:w="1363"/>
        <w:gridCol w:w="1417"/>
        <w:gridCol w:w="1560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ługość okresu wsparci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(wartość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 36 miesięcy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parcie do aktualnie posiadanego przez Zamawiającego Oprogramowania: Belkasoft Evidence Cente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6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6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3-12-2024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ngle, nr licencji 0A6Z40FD759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orbel" w:cs="Calibri"/>
          <w:b/>
          <w:b/>
          <w:kern w:val="2"/>
          <w:sz w:val="22"/>
          <w:szCs w:val="22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9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Axence nVision moduły: Network, Inventory, Users, HelpDesk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2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3969"/>
        <w:gridCol w:w="622"/>
        <w:gridCol w:w="2583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sparcie do aktualnie posiadanego przez Zamawiającego Oprogramowania: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xence nVision moduły: Network, Inventory, Users, HelpDes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04-09-2025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licencje zarejestrowane na koncie lukasz.kwiecinski@wr.policja.gov.p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orbel" w:cs="Calibri"/>
          <w:b/>
          <w:b/>
          <w:kern w:val="2"/>
          <w:sz w:val="22"/>
          <w:szCs w:val="22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Bezodstpw"/>
        <w:jc w:val="both"/>
        <w:rPr>
          <w:rFonts w:ascii="Calibri" w:hAnsi="Calibri" w:eastAsia="Corbel" w:cs="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u w:val="single"/>
          <w:lang w:eastAsia="en-US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0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Archiware P5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2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3969"/>
        <w:gridCol w:w="622"/>
        <w:gridCol w:w="2583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sparcie do aktualnie posiadanego przez Zamawiającego Oprogramowania: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chiware P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sz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1-12-2025 oraz 31.03.2026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encje zarejestrowane na koncie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18"/>
                  <w:szCs w:val="18"/>
                </w:rPr>
                <w:t>licencje@wr.policja.gov.pl</w:t>
              </w:r>
            </w:hyperlink>
            <w:r>
              <w:rPr>
                <w:rFonts w:cs="Calibri" w:ascii="Calibri" w:hAnsi="Calibri"/>
                <w:b/>
                <w:sz w:val="18"/>
                <w:szCs w:val="18"/>
              </w:rPr>
              <w:t xml:space="preserve">.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 hosta:</w:t>
            </w:r>
          </w:p>
          <w:p>
            <w:pPr>
              <w:pStyle w:val="Bezodstpw"/>
              <w:numPr>
                <w:ilvl w:val="0"/>
                <w:numId w:val="5"/>
              </w:numPr>
              <w:ind w:left="227" w:hanging="2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8005dae-01ff (31-03-2026):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WB512-S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x AWB370-S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 08007905-01ff (31-12-2026):</w:t>
            </w:r>
          </w:p>
          <w:p>
            <w:pPr>
              <w:pStyle w:val="Bezodstpw"/>
              <w:ind w:left="36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 AWB512-S</w:t>
            </w:r>
          </w:p>
          <w:p>
            <w:pPr>
              <w:pStyle w:val="Bezodstpw"/>
              <w:ind w:left="36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. 1x AWB370-S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 082e97f2-01ff (31-03-2026):</w:t>
            </w:r>
          </w:p>
          <w:p>
            <w:pPr>
              <w:pStyle w:val="Bezodstpw"/>
              <w:ind w:left="36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 AWB512-S</w:t>
            </w:r>
          </w:p>
          <w:p>
            <w:pPr>
              <w:pStyle w:val="Bezodstpw"/>
              <w:ind w:left="36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. 2x AWB370-S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. 943c4eca-01ff (31-12-2025):</w:t>
            </w:r>
          </w:p>
          <w:p>
            <w:pPr>
              <w:pStyle w:val="Bezodstpw"/>
              <w:ind w:left="36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 AWB512-S</w:t>
            </w:r>
          </w:p>
          <w:p>
            <w:pPr>
              <w:pStyle w:val="Bezodstpw"/>
              <w:ind w:left="369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. AWB313-S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WB360-S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x AWB370-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orbel" w:cs="Calibri"/>
          <w:b/>
          <w:b/>
          <w:kern w:val="2"/>
          <w:sz w:val="22"/>
          <w:szCs w:val="22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1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Arcserve UDP Standard Edition - Socket - One Year Enterprise Maintenance – Renewal;</w:t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 zł </w:t>
      </w:r>
    </w:p>
    <w:tbl>
      <w:tblPr>
        <w:tblW w:w="1017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2410"/>
        <w:gridCol w:w="2071"/>
        <w:gridCol w:w="764"/>
        <w:gridCol w:w="1985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jednostkowa brutto za 12 miesięcy dla 1 licen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brutto (wartość) za 12 miesięcy dla 36 licencji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parcie do aktualnie posiadanego przez Zamawiającego oprogramowania: Arcserve UDP Standard Edition - Socket - One Year Enterprise Maintenance – Renewal;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6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5-12-2025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encje zarejestrowane na koncie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licencje@wr.policja.gov.pl</w:t>
              </w:r>
            </w:hyperlink>
            <w:r>
              <w:rPr>
                <w:rFonts w:cs="Calibri" w:ascii="Calibri" w:hAnsi="Calibri"/>
                <w:b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.….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orbel" w:cs="Calibri"/>
          <w:b/>
          <w:b/>
          <w:kern w:val="2"/>
          <w:sz w:val="22"/>
          <w:szCs w:val="22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Bezodstpw"/>
        <w:jc w:val="both"/>
        <w:rPr>
          <w:rFonts w:ascii="Calibri" w:hAnsi="Calibri" w:eastAsia="Corbel" w:cs="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Corbel" w:cs="Calibri" w:ascii="Calibri" w:hAnsi="Calibri"/>
          <w:b/>
          <w:kern w:val="2"/>
          <w:sz w:val="22"/>
          <w:szCs w:val="22"/>
          <w:u w:val="single"/>
          <w:lang w:eastAsia="en-US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2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MobaXterm Professional;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232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2694"/>
        <w:gridCol w:w="1984"/>
        <w:gridCol w:w="622"/>
        <w:gridCol w:w="1985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jednostkowa brutto za 12 miesięcy dla 1 licencj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brutto (wartość) za 12 miesię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la 7 licencji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parcie do aktualnie posiadanego przez Zamawiającego Oprogramowania: MobaXterm Professional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7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8-12-2025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encje zarejestrowane na koncie lukasz.kwiecinski@wr.policja.gov.pl.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.….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3:</w:t>
      </w:r>
      <w:r>
        <w:rPr>
          <w:rFonts w:cs="Calibri" w:ascii="Calibri" w:hAnsi="Calibri"/>
          <w:b/>
          <w:sz w:val="22"/>
          <w:szCs w:val="22"/>
        </w:rPr>
        <w:t xml:space="preserve"> dostawa wsparcia do aktualnie posiadanego przez Zamawiającego oprogramowania dostawa wsparcia do aktualnie posiadanego przez Zamawiającego oprogramowania - przedłużenie wparcia dla systemu Boat.Alert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  <w:t xml:space="preserve">Cena oferty brutto (wartość) uwzględniająca wszystkie elementy opisu przedmiotu zamówienia określone w tabeli poniżej: ………………………… zł </w:t>
      </w:r>
    </w:p>
    <w:tbl>
      <w:tblPr>
        <w:tblW w:w="1012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323"/>
        <w:gridCol w:w="3969"/>
        <w:gridCol w:w="622"/>
        <w:gridCol w:w="2583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lość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 jednostkowa brutto za 12 miesięcy </w:t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parcie do aktualnie posiadanego przez Zamawiającego Oprogramowania: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łużenie wparcia dla systemu Boat.Alert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Czas trwania umowy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Ilość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Wymagana długość wsparci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 miesięcy.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) Obecne wsparcie ważne d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1-12-2025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Oznaczenie licencji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encje zarejestrowane na koncie licencje@wr.policja.gov.pl.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………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TimesNewRomanPSMT;Times New Roman"/>
          <w:color w:val="000000"/>
          <w:sz w:val="22"/>
          <w:szCs w:val="22"/>
          <w:lang w:eastAsia="pl-PL"/>
        </w:rPr>
      </w:pPr>
      <w:r>
        <w:rPr>
          <w:rFonts w:cs="TimesNewRomanPSMT;Times New Roman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Formularz ofertowy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przez osobę/ osoby upoważnione do reprezentowania wykonawców występujących wspólnie i złożyć zgodnie z wymaganiami SWZ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138-075-137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wr.policja.gov.pl" TargetMode="External"/><Relationship Id="rId3" Type="http://schemas.openxmlformats.org/officeDocument/2006/relationships/hyperlink" Target="mailto:licencje@wr.policja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MONIKA ANDRUSZKIEWICZ</cp:lastModifiedBy>
  <cp:lastPrinted>2025-05-14T14:02:00Z</cp:lastPrinted>
  <dcterms:modified xsi:type="dcterms:W3CDTF">2025-09-24T10:40:00Z</dcterms:modified>
  <cp:revision>50</cp:revision>
  <dc:subject/>
  <dc:title>( pieczęć wykonawcy )</dc:title>
</cp:coreProperties>
</file>